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03.2017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3826331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4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03.2017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92274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4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летней оздоровительной кампании в 2017 году</w: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 Красноярского края от 07.07.2009 № 8-3618 «Об обеспечении прав детей на отдых, оздоровление и занятость в Красноярском крае», Законом Красноярского  края от 02.11.2000 № 12-961 «О защите прав ребенка», постановлением Администрации ЗАТО г. Железногорск от 11.11.2013 № 1791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ЗАТО Железногорск “Развитие образования ЗАТО Железногорск”»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ЗАТО г. Железногорск от 11.03.2011 № 485 «Об установлении цен (тарифов) на услуги, продукцию, работы муниципальных предприятий, муниципальных казенных и автономных учреждений ЗАТО Железногорск», 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ровести летнюю оздоровительную кампанию в 2017 году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Утвердить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став организационного комитета по проведению летней оздоровительной кампании 2017 года (Приложение  № 1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комиссии по приемке готовности муниципальных загородных оздоровительных лагерей к летнему сезону (Приложение № 2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ложение о комиссии по приемке готовности муниципальных загородных оздоровительных лагер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летнему сезону  (Приложение № 3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График приемки готовности загородных оздоровительных лагерей к летнему сезону в 2017 году (Приложение № 4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став муниципальной комиссии по распределению путевок в муниципальные загородные оздоровительные лагеря (Приложение № 5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ложение о муниципальной комиссии по  распределению путевок в муниципальные загородные оздоровительные лагеря (Приложение № 6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Форму отч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ьзовании средств субсидии на оплату стоимости набора продуктов питания или готовых блюд и их транспортировки в лагеря с дневным пребыванием детей </w:t>
      </w:r>
      <w:r>
        <w:rPr>
          <w:rFonts w:cs="Times New Roman" w:ascii="Times New Roman" w:hAnsi="Times New Roman"/>
          <w:sz w:val="28"/>
          <w:szCs w:val="28"/>
        </w:rPr>
        <w:t>(Приложение № 7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Форму отч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ьзовании средств субсидии на  организацию отдыха детей в каникулярное время, проживающих на территории соответствующего муниципального образования края, в муниципальных загородных оздоровительных лагерях, находящихся в ведении органов местного самоуправления данного муниципального образования края  </w:t>
      </w:r>
      <w:r>
        <w:rPr>
          <w:rFonts w:cs="Times New Roman" w:ascii="Times New Roman" w:hAnsi="Times New Roman"/>
          <w:sz w:val="28"/>
          <w:szCs w:val="28"/>
        </w:rPr>
        <w:t>(Приложение № 8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стоимость путевки в загородные оздоровительные лагеря МАУ ДО ДООЦ «Горный»,  МАУ ДО ДООЦ «Орбита», МАУ ДО ДООЦ «Взлет»  в размере 17309, 0 рублей.</w:t>
      </w:r>
    </w:p>
    <w:p>
      <w:pPr>
        <w:pStyle w:val="ConsPlusNormal"/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Организовать работу загородных оздоровительных лагер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У ДО ДООЦ «Горный» 1-я смена с 30.05.2017 по 19.06.2017, 2-я смена с 22.06.2017 по 12.07.2017, 3-я смена с 15.07.2017 по 04.08.2017, 4-я смена с 07.08.2017 – 27.08.2017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У ДО ДООЦ «Орбита» 1-я смена с 31.05.2017 по 20.06.2017, 2-я смена с 23.06.2017 по 13.07.2017, 3-я смена с 16.07.2017 по 05.08.2017, 4-я смена с 08.08.2017 – 28.08.2017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У ДО ДООЦ «Взлет» 1-я смена с 14.06. 2017 по 04.07.2017, 2-я смена с 07.07. 2017 по 27.07.2017, 3-я смена с 30.07.2017 по 19.08.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овать лагеря с дневным пребыванием дете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азе муниципальных образовательных учреждений:  МБОУ Школа № 90, МБОУ Гимназия № 91, МБОУ Школа № 93, МБОУ Школа № 95, МБОУ Гимназия № 96, МБОУ Школа № 97, МБОУ Школа № 98, МБОУ Школа № 100, МБОУ Школа № 101, МАОУ «Лицей №  102», МБОУ Лицей № 103 «Гармония»,  МБОУ Школа № 104, МБОУ Школа № 106, МБУ ДО «ДЮСШ-1»,  МАУ ДО ДЮСШ «Юность», МБУ ДО ДЮСШ «Смена» в срок с 30.05.2017 по 23.06.2017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азе муниципальных образовательных учреждений: МБОУ Школ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0, МБОУ Гимназия № 91, МБОУ Школа № 95, МБОУ Гимназия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6, МБОУ Школа № 97,  МБОУ Школа № 100, МАОУ «Лицей № 102», МБОУ Лицей № 103 «Гармония», МБОУ Школа № 104, МБОУ Школа № 106, МБУ ДО «ДТДиМ» в  срок с 17.07.2017 по 09.08.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ям муниципальных образовательных учреждений предоставить отчет  </w:t>
      </w:r>
      <w:r>
        <w:rPr>
          <w:rFonts w:cs="Times New Roman" w:ascii="Times New Roman" w:hAnsi="Times New Roman"/>
          <w:color w:val="000000"/>
          <w:sz w:val="28"/>
          <w:szCs w:val="28"/>
        </w:rPr>
        <w:t>об использовании средств субсидии на организацию отдыха детей и их оздоровления после окончания каждой оздоровительной смены в МКУ «Управление образова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рганизовать трудовую занятость несовершеннолетних в летний период на базе муниципальных образовательных учреждений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ОУ Школа № 90, МБОУ Гимназия № 91, МБОУ Школа № 93, МБОУ Школа № 95, МБОУ Школа № 97, МБОУ Школа № 98, МБОУ Школа № 101, МБОУ Школа № 104, МБОУ Школа № 106,  МБУ ДО «ДТДиМ», МБУ ДО «ДЭБЦ» в срок с 01.06.2017 по 27.06.2017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ОУ Школа № 90, МБОУ Гимназия № 91, МБОУ Школа № 95, МБОУ Гимназия № 96, МБОУ Школа № 97, МБОУ Школа № 100, МАОУ «Лицей № 102», МБОУ Лицей № 103 «Гармония», МБОУ Школа № 104, МБОУ Школа № 106  с 17.07.2017 по 10.08.2017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ДО «ДТДиМ», МБУ ДО «ДЭБЦ» в срок с 03.07.2017 по 27.07.2017 и  в срок с 01.08.2017 по 25.08.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Управлению делами Администрации ЗАТО г. Железногорск (Е.В. Андросова) 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над исполнением настоящего постановления возложить на заместителя Главы администрации ЗАТО г. 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</w:t>
        <w:tab/>
        <w:tab/>
        <w:tab/>
        <w:tab/>
        <w:tab/>
        <w:t xml:space="preserve">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33:00Z</dcterms:created>
  <dc:creator>Бутова Оля</dc:creator>
  <dc:description/>
  <cp:keywords/>
  <dc:language>en-US</dc:language>
  <cp:lastModifiedBy>Юрист УО Прокушева Евгения (2-10)</cp:lastModifiedBy>
  <cp:lastPrinted>2017-02-10T12:03:00Z</cp:lastPrinted>
  <dcterms:modified xsi:type="dcterms:W3CDTF">2017-03-15T04:46:00Z</dcterms:modified>
  <cp:revision>47</cp:revision>
  <dc:subject/>
  <dc:title> </dc:title>
</cp:coreProperties>
</file>