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3938"/>
      </w:tblGrid>
      <w:tr>
        <w:trPr>
          <w:trHeight w:val="704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к Полож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миссии по приемке готовности муниципальных загородных оздоровительных лагер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летнему сезону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bCs w:val="false"/>
                <w:sz w:val="24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верки готовности 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ему и содержанию детей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(наименование оздоровительного учрежд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«____» ___________ 2017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реждения 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(наименование учреждения по уставу)</w:t>
      </w:r>
      <w:r>
        <w:rPr>
          <w:rFonts w:cs="Times New Roman" w:ascii="Times New Roman" w:hAnsi="Times New Roman"/>
          <w:sz w:val="28"/>
          <w:szCs w:val="28"/>
        </w:rPr>
        <w:br/>
        <w:t>Юридический и фактический адрес учреждения ______________________</w:t>
        <w:br/>
        <w:t>_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, контактные данные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мощность: ____________ человек в 1 смену; _________ смены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(кол-во смен)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здоровительного сез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- _______________, председатель комиссии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- 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- _______________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установлено следующее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ое учреждение имеет: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органов государственного контроля (надзора) юридического лица, индивидуального предпринимателя __________________________________;</w:t>
      </w:r>
    </w:p>
    <w:p>
      <w:pPr>
        <w:pStyle w:val="Style18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№, дата выдачи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заключения о соответствии государственным санитарно-эпидемиологическим правилам и нормативам  _______________________</w:t>
      </w:r>
      <w:r>
        <w:rPr>
          <w:rFonts w:cs="Times New Roman" w:ascii="Times New Roman" w:hAnsi="Times New Roman"/>
          <w:sz w:val="20"/>
          <w:szCs w:val="20"/>
        </w:rPr>
        <w:t>(№, дата выдачи)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надежности закрепления конструкций, имеющихся на участке загородного учреждения плоскостных физкультурно-оздоровительных и спортивных сооружений, гладкости поверхностей, гарантирующих безопасность при эксплуатации _____________________________________.</w:t>
      </w:r>
    </w:p>
    <w:p>
      <w:pPr>
        <w:pStyle w:val="Style18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№, дата выдачи)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укомплектовано кадрами в соответствии со штатным расписанием _____________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оздоровительного учреждения имеют (не имеют) справки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судимости, медицинские книжки с отметками о прививках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агере введена (не введена) должность заместителя руководителя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о вопросам безопасности 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(указать ФИО, контактные телефоны)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утвержден приказ (____________________)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закреплении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реквизиты документа)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и за жизнь и здоровье детей за 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должность, ФИО ответственного, контактные телефоны)</w:t>
      </w:r>
    </w:p>
    <w:p>
      <w:pPr>
        <w:pStyle w:val="Style18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имеется (отсутствует) общий список сотрудников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огласно приложению 1 Стандарта безопасности), список ответственных лиц (согласно приложению 2 Стандарта безопасно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материально-технической базы учреждения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стояние зданий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групповых комнат, их сантехническое состояние 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игрушками, дидактическим материалом 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ьно оборудованных помещений для организации учебных занятий (количество) 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 для музыкальных занятий, его готовность _____________________________</w:t>
        <w:br/>
        <w:t>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техническое состояние спортзала, открытых спортплощадок, спортивного оборудования и инвентаря_______________________________</w:t>
        <w:b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здания медпункта _________________________</w:t>
        <w:br/>
        <w:t>наличие необходимого медицинского оборудования _______________________</w:t>
        <w:br/>
        <w:t>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детей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в части антитеррористической защищенности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раждение высотой ______ метров, целостное/требует ремонта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________ метров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идеонаблюдения по периметру территории  установлена/не установлена (нужное подчеркнуть)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тревожного вызова подразделений охраны </w:t>
        <w:br/>
        <w:t>установлена/не установлена (нужное подчеркнуть)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нтрольно-пропускной пункт оборудован (не оборудован)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средствами контроля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 территории в ночное время суток ________ %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территории лагеря - _____ га; количество сотрудников охраны в учреждении - _______ человек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ые двери спальных корпусов оборудованы (не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ы) запорными устройствами, исключающими проникновение посторонних лиц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ные проемы во всех корпусах остеклены, имеют запирающие устройства (да/нет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реждении имеются (не имеются) должностные инструкции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х воспитателей, вожатых по осуществлению контроля за детьми в ночное время суток, информационных стендов, плакатов, памяток с рекомендациями о действиях при возникновении угрозы для жизни и здоровья, инструкций о действиях в случае чрезвычайной ситуации.</w:t>
      </w:r>
    </w:p>
    <w:p>
      <w:pPr>
        <w:pStyle w:val="Style18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при организации куп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аполняется в случае, если вблизи учреждения имеется природный водоем/в учреждении имеется бассейн)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природного водоема_____________________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ние в данном водоеме планируется организовывать/не </w:t>
        <w:b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организовывать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имеет (не имеет) акт водолазного обследования, </w:t>
        <w:br/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ключение о санитарном состоянии пляжа, освидетельствование на годность к эксплуа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е имеется (отсутствует) бассейн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ссейне организуется (не организуется) купание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лагеря имеется (не имеется) стенд с извлечениями </w:t>
        <w:br/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авил охраны жизни людей на водных объектах в Красноярском крае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издан (не издан) приказ об утверждении </w:t>
        <w:br/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х лиц за организацию купания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плаванию, спасатель, работающий в оздоровительном учреждении имеет (не имеет) документы, дающие право на данный вид</w:t>
        <w:br/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. 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разработаны (не разработаны) инструкции по</w:t>
        <w:br/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м по чрезвычайной ситуации на воде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при организации питания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щеблок лагеря обеспечен (не обеспечен) необходимым 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ом помеще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блок лагеря обеспечен (не обеспечен) необходимым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м, холодильным оборудованием, инвентарем, посудой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ая лагеря оборудована (не оборудована) раковинами для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я рук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утверждено (не утверждено) 10-дневное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ичное меню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щеблоке размещены (не размещены) памятки о соблюдении </w:t>
        <w:br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мытья и обработки посуды, инвентаря, оборудова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имеется (не имеется) журнал ежедневных </w:t>
        <w:br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ов медработником работников пищеблока на предмет наличия гнойничковых заболеваний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нтроль за поступающими продуктами, условиями их хранения осуществляет 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(должность сотрудника, ФИО, его контактные телефоны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ая документация на пищеблоке заполнена в установленном порядке (заполняется несвоевременно, с замечаниями).</w:t>
      </w:r>
    </w:p>
    <w:p>
      <w:pPr>
        <w:pStyle w:val="Style1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разработаны (не разработаны) должностные </w:t>
        <w:br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для всех сотрудников пищебл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в части предупреждения травматизма и несчастных случаев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разработаны (не разработаны) инструкции по всем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ам деятельности с сотрудниками и детьми, соблюдению распорядка дня и установленных правил санитарной гигиены, техники безопасности, пребывания детей у водоёмов и в лесу, по порядку эвакуации детей на случай пожара и стихийных бедствий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разработаны (не разработаны) инструкции о запрете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бывания и проживания посторонних лиц на территории лагеря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разработаны (не разработаны) инструкции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незамедлительной передаче информации о чрезвычайной ситуации согласно утвержденных регламентов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утвержден (не утвержден) </w:t>
      </w:r>
      <w:r>
        <w:rPr>
          <w:rFonts w:cs="Times New Roman" w:ascii="Times New Roman" w:hAnsi="Times New Roman"/>
          <w:sz w:val="28"/>
          <w:szCs w:val="28"/>
        </w:rPr>
        <w:t xml:space="preserve">приказ о назначении </w:t>
        <w:br/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го за проведение лагерного  кос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в части обеспечения безопасности детей во время их транспортировки к местам отдыха и обратно (заполняется в случае, если администрация лагеря организует доставку детей к месту отдыха и обратно)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имеет (не имеет) на балансе транспорт, </w:t>
        <w:br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ГОСТу Р51160-98 «Автобусы для перевозки детей. Технические требования»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утвержден (не утвержден) приказ о назначении </w:t>
        <w:br/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тветственного за жизнь и здоровье детей во время их транспортировки к месту отдыха и обратно.</w:t>
      </w:r>
    </w:p>
    <w:p>
      <w:pPr>
        <w:pStyle w:val="Style18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комиссии о готовности оздоровительного учреждения _____________________________________ к началу летнего сезона 2017 года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__________________ экземпляр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личество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rFonts w:cs="Times New Roman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4:00Z</dcterms:created>
  <dc:creator>Юрист</dc:creator>
  <dc:description/>
  <cp:keywords/>
  <dc:language>en-US</dc:language>
  <cp:lastModifiedBy>Сорокина Татьяна Геннадьевна</cp:lastModifiedBy>
  <cp:lastPrinted>2015-05-25T09:50:00Z</cp:lastPrinted>
  <dcterms:modified xsi:type="dcterms:W3CDTF">2017-03-07T05:22:00Z</dcterms:modified>
  <cp:revision>5</cp:revision>
  <dc:subject/>
  <dc:title/>
</cp:coreProperties>
</file>